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Overview of Child</w:t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3690"/>
        <w:gridCol w:w="6660"/>
      </w:tblGrid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cus Student’s First Name: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hild Interview” - Administered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ests and Attitudes: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ade: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e: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ool Name: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ool Type: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text of Your Work with the Student: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verview of Findings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8"/>
        <w:gridCol w:w="1591"/>
        <w:gridCol w:w="1948"/>
        <w:gridCol w:w="3886"/>
        <w:gridCol w:w="3893"/>
      </w:tblGrid>
      <w:tr>
        <w:trPr>
          <w:tblHeader w:val="true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ssessment Administere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Accuracy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ercentage/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Score (if relevant)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Student’s Strengths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udent’s Challenges/Areas of Need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int Awareness Assessment”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nformal Test of Alphabet Knowledge”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st of Phonological Awareness”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Page _____ of 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Page _____ of 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Focus Student Summary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/>
      <w:t>Teacher: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" w:hAnsi="Times" w:eastAsia="Times New Roman" w:cs="Times"/>
      <w:sz w:val="24"/>
      <w:szCs w:val="24"/>
    </w:rPr>
  </w:style>
  <w:style w:type="character" w:styleId="FooterChar">
    <w:name w:val="Footer Char"/>
    <w:qFormat/>
    <w:rPr>
      <w:rFonts w:ascii="Times" w:hAnsi="Times" w:eastAsia="Times New Roman" w:cs="Times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6:56:00Z</dcterms:created>
  <dc:creator>Andrew</dc:creator>
  <dc:description/>
  <cp:keywords/>
  <dc:language>en-US</dc:language>
  <cp:lastModifiedBy>Andrew Fletcher</cp:lastModifiedBy>
  <cp:lastPrinted>2013-10-10T12:59:00Z</cp:lastPrinted>
  <dcterms:modified xsi:type="dcterms:W3CDTF">2013-10-10T18:51:00Z</dcterms:modified>
  <cp:revision>6</cp:revision>
  <dc:subject/>
  <dc:title>Overview of Child</dc:title>
</cp:coreProperties>
</file>